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72"/>
          <w:szCs w:val="72"/>
        </w:rPr>
        <w:t>Homework in 3</w:t>
      </w:r>
      <w:r>
        <w:rPr>
          <w:rFonts w:cs="Comic Sans MS" w:ascii="Comic Sans MS" w:hAnsi="Comic Sans MS"/>
          <w:b/>
          <w:sz w:val="72"/>
          <w:szCs w:val="72"/>
          <w:vertAlign w:val="superscript"/>
        </w:rPr>
        <w:t>rd</w:t>
      </w:r>
      <w:r>
        <w:rPr>
          <w:rFonts w:cs="Comic Sans MS" w:ascii="Comic Sans MS" w:hAnsi="Comic Sans MS"/>
          <w:b/>
          <w:sz w:val="72"/>
          <w:szCs w:val="72"/>
        </w:rPr>
        <w:t xml:space="preserve"> grade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(Approximately 30 minutes a night)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ractice math facts 3 times a week for 15 minutes a time (You pick the night.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40"/>
          <w:szCs w:val="40"/>
        </w:rPr>
        <w:t xml:space="preserve">Review math papers – There will be quizzes and math assessments at the end of each chapter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ading homework on Mondays and Thursdays (then book reports later in the school yea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Finish seatwork (occasionally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tudy spelling words – pretest on Wednesday and final test on Frid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Study Bible verse – Oral test on Wednesday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Study for the Bible, Language, Science and Social Studies tests at the end of units (study sheets will be sent hom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Work on projects throughout the year – book reports, science notebook, state project, memorize poem, etc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58:00Z</dcterms:created>
  <dc:creator>CoraLee</dc:creator>
  <dc:description/>
  <cp:keywords/>
  <dc:language>en-US</dc:language>
  <cp:lastModifiedBy>CoraLee.Ott</cp:lastModifiedBy>
  <cp:lastPrinted>2009-08-17T15:41:00Z</cp:lastPrinted>
  <dcterms:modified xsi:type="dcterms:W3CDTF">2009-08-17T19:41:00Z</dcterms:modified>
  <cp:revision>3</cp:revision>
  <dc:subject/>
  <dc:title>Homework in 3rd grade</dc:title>
</cp:coreProperties>
</file>